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06E-69C7-73C7-5C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34:00Z</dcterms:created>
  <dc:creator>hjlai</dc:creator>
  <dc:description/>
  <cp:keywords/>
  <dc:language>en-US</dc:language>
  <cp:lastModifiedBy>hjlai</cp:lastModifiedBy>
  <dcterms:modified xsi:type="dcterms:W3CDTF">2010-10-06T05:36:00Z</dcterms:modified>
  <cp:revision>1</cp:revision>
  <dc:subject/>
  <dc:title>D06E-69C7-73C7-5C24</dc:title>
</cp:coreProperties>
</file>